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41757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5/254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eź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Żukowo obszar wiejski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SAIDI - SKABLOWANIE W TERENIE ZADRZEWIONYM W MIEJSCOWOŚCI LEŹNO LINII NAPOWIETRZNEJ SN NR 089700 OD ST. 50 DO 55, ZASILANEJ Z CIĄGU G3086-21-08970 GPZ RUTKI-KOKOSZKI, GM. ŻUKOWO OBMBS/35/2540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58:00Z</dcterms:created>
  <dc:creator>Mączkowski Michał</dc:creator>
  <dc:description/>
  <cp:keywords/>
  <dc:language>en-US</dc:language>
  <cp:lastModifiedBy>Mączkowski Michał</cp:lastModifiedBy>
  <dcterms:modified xsi:type="dcterms:W3CDTF">2025-11-07T06:58:00Z</dcterms:modified>
  <cp:revision>2</cp:revision>
  <dc:subject/>
  <dc:title/>
</cp:coreProperties>
</file>